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74066644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65961194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48159426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